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238750</wp:posOffset>
            </wp:positionH>
            <wp:positionV relativeFrom="paragraph">
              <wp:posOffset>-593090</wp:posOffset>
            </wp:positionV>
            <wp:extent cx="1393190" cy="1393190"/>
            <wp:effectExtent l="0" t="0" r="0" b="0"/>
            <wp:wrapTight wrapText="bothSides">
              <wp:wrapPolygon edited="0">
                <wp:start x="9721" y="604"/>
                <wp:lineTo x="9116" y="637"/>
                <wp:lineTo x="7163" y="1040"/>
                <wp:lineTo x="7029" y="1176"/>
                <wp:lineTo x="5886" y="1647"/>
                <wp:lineTo x="4944" y="2219"/>
                <wp:lineTo x="4035" y="2891"/>
                <wp:lineTo x="3598" y="3294"/>
                <wp:lineTo x="3060" y="3834"/>
                <wp:lineTo x="2589" y="4371"/>
                <wp:lineTo x="2151" y="4910"/>
                <wp:lineTo x="1512" y="5986"/>
                <wp:lineTo x="1007" y="7063"/>
                <wp:lineTo x="637" y="8140"/>
                <wp:lineTo x="435" y="9217"/>
                <wp:lineTo x="333" y="10292"/>
                <wp:lineTo x="333" y="11370"/>
                <wp:lineTo x="535" y="12985"/>
                <wp:lineTo x="670" y="13523"/>
                <wp:lineTo x="1041" y="14599"/>
                <wp:lineTo x="1546" y="15677"/>
                <wp:lineTo x="1815" y="16215"/>
                <wp:lineTo x="2589" y="17291"/>
                <wp:lineTo x="3598" y="18368"/>
                <wp:lineTo x="5011" y="19445"/>
                <wp:lineTo x="6020" y="20017"/>
                <wp:lineTo x="7232" y="20521"/>
                <wp:lineTo x="7299" y="20622"/>
                <wp:lineTo x="9452" y="21025"/>
                <wp:lineTo x="10024" y="21025"/>
                <wp:lineTo x="11134" y="21025"/>
                <wp:lineTo x="11740" y="21025"/>
                <wp:lineTo x="13860" y="20622"/>
                <wp:lineTo x="13926" y="20521"/>
                <wp:lineTo x="15171" y="20017"/>
                <wp:lineTo x="16148" y="19445"/>
                <wp:lineTo x="16921" y="18905"/>
                <wp:lineTo x="17560" y="18368"/>
                <wp:lineTo x="18604" y="17291"/>
                <wp:lineTo x="19377" y="16215"/>
                <wp:lineTo x="19949" y="15138"/>
                <wp:lineTo x="20521" y="13523"/>
                <wp:lineTo x="20656" y="12985"/>
                <wp:lineTo x="20824" y="11908"/>
                <wp:lineTo x="20824" y="9755"/>
                <wp:lineTo x="20656" y="8678"/>
                <wp:lineTo x="20185" y="7063"/>
                <wp:lineTo x="19949" y="6525"/>
                <wp:lineTo x="19377" y="5448"/>
                <wp:lineTo x="18604" y="4371"/>
                <wp:lineTo x="18133" y="3834"/>
                <wp:lineTo x="17594" y="3294"/>
                <wp:lineTo x="16989" y="2757"/>
                <wp:lineTo x="16215" y="2219"/>
                <wp:lineTo x="15340" y="1679"/>
                <wp:lineTo x="14566" y="1344"/>
                <wp:lineTo x="14028" y="1040"/>
                <wp:lineTo x="12043" y="637"/>
                <wp:lineTo x="11470" y="604"/>
                <wp:lineTo x="9721" y="60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a:</w:t>
        <w:tab/>
      </w:r>
    </w:p>
    <w:p>
      <w:pPr>
        <w:pStyle w:val="TextBody"/>
        <w:rPr/>
      </w:pPr>
      <w:r>
        <w:rPr/>
        <w:tab/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hanging="50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Odległość od ławeczki do drzewa wynosi 16 m, a od latarni do drzewa – 9 m. </w:t>
        <w:br/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Jaka jest odległość od ławeczki do latarni?</w:t>
        <w:br/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hanging="50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Wśród szczytów górskich w Polsce znajduje się Turbacz, który ma 1315 m wysokości, Tarnica – 1425 m wysokości, Pilsko – 1557 m wysokości.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1440" w:hanging="45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975735</wp:posOffset>
            </wp:positionH>
            <wp:positionV relativeFrom="paragraph">
              <wp:posOffset>233045</wp:posOffset>
            </wp:positionV>
            <wp:extent cx="2095500" cy="2286000"/>
            <wp:effectExtent l="0" t="0" r="0" b="0"/>
            <wp:wrapTight wrapText="bothSides">
              <wp:wrapPolygon edited="0">
                <wp:start x="2060" y="266"/>
                <wp:lineTo x="1862" y="537"/>
                <wp:lineTo x="1373" y="1616"/>
                <wp:lineTo x="487" y="6026"/>
                <wp:lineTo x="-2" y="7467"/>
                <wp:lineTo x="-98" y="11968"/>
                <wp:lineTo x="980" y="13227"/>
                <wp:lineTo x="8933" y="17546"/>
                <wp:lineTo x="12268" y="18987"/>
                <wp:lineTo x="16785" y="20428"/>
                <wp:lineTo x="20026" y="21237"/>
                <wp:lineTo x="20220" y="21237"/>
                <wp:lineTo x="20713" y="21237"/>
                <wp:lineTo x="20811" y="21237"/>
                <wp:lineTo x="21203" y="20428"/>
                <wp:lineTo x="21498" y="18987"/>
                <wp:lineTo x="21401" y="18178"/>
                <wp:lineTo x="18454" y="11786"/>
                <wp:lineTo x="17572" y="10347"/>
                <wp:lineTo x="16492" y="8906"/>
                <wp:lineTo x="15118" y="7467"/>
                <wp:lineTo x="15216" y="6747"/>
                <wp:lineTo x="12660" y="6118"/>
                <wp:lineTo x="9325" y="6026"/>
                <wp:lineTo x="11286" y="5308"/>
                <wp:lineTo x="11188" y="5038"/>
                <wp:lineTo x="8145" y="4588"/>
                <wp:lineTo x="6771" y="3146"/>
                <wp:lineTo x="10405" y="2878"/>
                <wp:lineTo x="10894" y="2608"/>
                <wp:lineTo x="9814" y="1526"/>
                <wp:lineTo x="2549" y="266"/>
                <wp:lineTo x="2060" y="26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O ile metrów Tarnica jest niższa od Pilska?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1440" w:hanging="45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O ile metrów Turbacz jest niższy od Tarnicy?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br/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hanging="50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Rozwiąż działania i wstaw różnicę w odpowiednią kratkę, a powstanie nazwa popularnej jaszczurki występującej w Polsc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90" w:leader="none"/>
        </w:tabs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22 – 9 =</w:t>
        <w:tab/>
        <w:t>D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90" w:leader="none"/>
        </w:tabs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148 – 28 =</w:t>
        <w:tab/>
        <w:t>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90" w:leader="none"/>
        </w:tabs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350 – 90 =</w:t>
        <w:tab/>
        <w:t>P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90" w:leader="none"/>
        </w:tabs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420 – 70 =</w:t>
        <w:tab/>
        <w:t xml:space="preserve">C          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90" w:leader="none"/>
        </w:tabs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1500 – 500 =</w:t>
        <w:tab/>
        <w:t>L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90" w:leader="none"/>
        </w:tabs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99 – 45 =</w:t>
        <w:tab/>
        <w:t>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9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6"/>
          <w:szCs w:val="36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220 – 15 =</w:t>
        <w:tab/>
        <w:t>A</w:t>
      </w:r>
    </w:p>
    <w:p>
      <w:pPr>
        <w:pStyle w:val="Normal"/>
        <w:tabs>
          <w:tab w:val="clear" w:pos="709"/>
          <w:tab w:val="left" w:pos="429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6"/>
          <w:szCs w:val="36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6"/>
          <w:szCs w:val="36"/>
          <w:lang w:val="en-US" w:eastAsia="pl-PL"/>
        </w:rPr>
        <w:object w:dxaOrig="9028" w:dyaOrig="1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pt;margin-top:14.15pt;width:390pt;height:62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911114021" r:id="rId4"/>
        </w:objec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3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6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hanging="99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3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7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Odejmowanie pamięciowe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Odejmowanie pamięciowe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32"/>
        <w:i w:val="false"/>
        <w:b/>
        <w:szCs w:val="32"/>
        <w:rFonts w:ascii="Cambria" w:hAnsi="Cambria" w:cs="Cambria"/>
        <w:color w:val="FF6600"/>
      </w:rPr>
    </w:lvl>
    <w:lvl w:ilvl="1">
      <w:start w:val="1"/>
      <w:numFmt w:val="lowerLetter"/>
      <w:lvlText w:val="%2) "/>
      <w:lvlJc w:val="left"/>
      <w:pPr>
        <w:tabs>
          <w:tab w:val="num" w:pos="709"/>
        </w:tabs>
        <w:ind w:left="1440" w:hanging="360"/>
      </w:pPr>
      <w:rPr>
        <w:sz w:val="32"/>
        <w:i w:val="false"/>
        <w:b w:val="false"/>
        <w:szCs w:val="32"/>
        <w:rFonts w:ascii="Cambria" w:hAnsi="Cambria" w:cs="Cambria"/>
        <w:color w:val="FF66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color w:val="008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6z1">
    <w:name w:val="WW8Num6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7z0">
    <w:name w:val="WW8Num7z0"/>
    <w:qFormat/>
    <w:rPr>
      <w:b w:val="false"/>
      <w:color w:val="008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15:00Z</dcterms:created>
  <dc:creator>Ania</dc:creator>
  <dc:description/>
  <cp:keywords>Odjemna odjemnik różnica</cp:keywords>
  <dc:language>en-US</dc:language>
  <cp:lastModifiedBy>Ania</cp:lastModifiedBy>
  <cp:lastPrinted>2013-08-29T15:16:00Z</cp:lastPrinted>
  <dcterms:modified xsi:type="dcterms:W3CDTF">2013-08-29T13:16:00Z</dcterms:modified>
  <cp:revision>3</cp:revision>
  <dc:subject>Liczby i cyfry. Klasa 4</dc:subject>
  <dc:title>Zadanie:</dc:title>
</cp:coreProperties>
</file>